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7872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26155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17143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41076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94900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31339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36482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02492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